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ЗНАЧНОСТЬ ПОНЯТИЯ «КУЛЬТУРА», История развития представлений о культуре. Культура и цивилизация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Понятие культуры. Функции, структура культуры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сновные школы и теории в культурологи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ультура и цивилизация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ультура и история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ятие «культура» принадлежит к числу фунда</w:t>
        <w:softHyphen/>
        <w:t>ментальных понятий в языке западной цивилиза</w:t>
        <w:softHyphen/>
        <w:t>ции. Такого рода понятиям всегда трудно дать оп</w:t>
        <w:softHyphen/>
        <w:t>ределение. Частное понятие, как правило, опреде</w:t>
        <w:softHyphen/>
        <w:t>ляется через более общее. Кроме того, определе</w:t>
        <w:softHyphen/>
        <w:t>ние предполагает выделение ряда признаков, ха</w:t>
        <w:softHyphen/>
        <w:t>рактеризующих данное понятие. Когда же мы стал</w:t>
        <w:softHyphen/>
        <w:t>киваемся с базовыми понятиями, которые сами по себе являются предельно общими, и характеризу</w:t>
        <w:softHyphen/>
        <w:t>ются тысячами разных признаков, определять их приходится другим образом. Необходимо просле</w:t>
        <w:softHyphen/>
        <w:t>дить историю такого понятия, выявить соотноси</w:t>
        <w:softHyphen/>
        <w:t>мые с ним и дополняющие его термины, описать область явлений, которое оно обознача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культура» происходит из латинского языка, языка древних римлян. Первоначально сло</w:t>
        <w:softHyphen/>
        <w:t>во культура означало «обработка, уход, возделыва</w:t>
        <w:softHyphen/>
        <w:t>ние земли, земледелие». Оно также было близким по происхождению и значению к слову «культ» (сultus). Оба они указывали на почитание богов, ре</w:t>
        <w:softHyphen/>
        <w:t>лигию. Начиная с I века до н. э. слово «культура» стало обозначать и воспитание человека, развитие его души, образование. Впервые такое употребле</w:t>
        <w:softHyphen/>
        <w:t>ние термина «культура» встречается в трудах великого римского оратора и философа Цицерона. Как и все образованные римляне, Цицерон блестяще владел древнегреческим языком, был хорошо зна</w:t>
        <w:softHyphen/>
        <w:t>ком с литературой и философией Древней Греции. Он приблизил смысл латинского слова «культура» к смыслу греческого понятия «пайдейя». Греки ви</w:t>
        <w:softHyphen/>
        <w:t>дели в «пайдейе» (воспитанности, образованности) свое главное отличие от варваров. Таким образом, культура (образованность) через противопоставле</w:t>
        <w:softHyphen/>
        <w:t>ние оказалась связана с представлениями о варвар</w:t>
        <w:softHyphen/>
        <w:t>стве, дикости, невежест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понятием, которое еще в древней фило</w:t>
        <w:softHyphen/>
        <w:t>софии было одновременно противопоставленным и взаимодополняющим для слова «культура», яви</w:t>
        <w:softHyphen/>
        <w:t>лось понятие «природа», «натура» (от лат. «natura» — «природа»). Природа противостояла куль</w:t>
        <w:softHyphen/>
        <w:t>туре как мир естественности, а не искусственности, космических сил, а не человеческих действий, врожденных инстинктов, а не установленных чело</w:t>
        <w:softHyphen/>
        <w:t>веческим разумом законов и норм мора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поху поздней Римской Империи (III—V вв. н. э.) понятие «культура» сблизилось по смыслу с латинским сло</w:t>
        <w:softHyphen/>
        <w:t>вом «цивитас», которым римляне обозначали общество граждан, государство, живу</w:t>
        <w:softHyphen/>
        <w:t>щее по справедливым законам, городской образ жизни, противопоставлявшийся деревенской дико</w:t>
        <w:softHyphen/>
        <w:t>сти и невежест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начения, главными из которых были «воспитанность, образованность», закрепились за словом «культура» на очень долгое время. Средние века (V—XVII вв. н. э.), эпоха Возрождения (XIV— XVI вв.) внесли мало нового в развитие этого поня</w:t>
        <w:softHyphen/>
        <w:t>тия. Правда, в период Возрождения «культура» в большей степени стала связываться с признаками личного совершенства, с соответствием гуманисти</w:t>
        <w:softHyphen/>
        <w:t>ческому идеалу человека, основанному на античных образц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«культура» окончательно вошло в упот</w:t>
        <w:softHyphen/>
        <w:t>ребление в качестве философского понятия в XVIII — начале XIX вв., в эпоху Просвещения. В это время оно использовалось вместе с близким по смыслу термином «цивилизация», возникшим на основе древнеримского понятия «civitas». Деятели Просвещения полагали, что цивилизованность, или культурность европейских наций заключается в стремлении организовать свою жизнь на разумных началах, а проявляется цивилизованность в дости</w:t>
        <w:softHyphen/>
        <w:t>жениях европейцев в области ремесел, наук и ис</w:t>
        <w:softHyphen/>
        <w:t>кусств. Этому противопоставлялись дикость и вар</w:t>
        <w:softHyphen/>
        <w:t>варство древних и неевропейских нар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позднего Просвещения, немецкие философы И. Гердер и Г. Гегель, разработали кон</w:t>
        <w:softHyphen/>
        <w:t>цепции исторического развития культуры, ее про</w:t>
        <w:softHyphen/>
        <w:t>гресса. Они рассматривали культуру как духовную эволюцию человечества, постепенное совершенствование языка, обычаев, государственного уст</w:t>
        <w:softHyphen/>
        <w:t>ройства, научного знания, искусства, религии. Идеи прогресса, эволюционного развития стали преобла</w:t>
        <w:softHyphen/>
        <w:t>дающими в мировоззрении людей XIX века, кото</w:t>
        <w:softHyphen/>
        <w:t>рым прогресс культуры стал представляться беско</w:t>
        <w:softHyphen/>
        <w:t>нечным процессом все большего ее совершенство</w:t>
        <w:softHyphen/>
        <w:t>вания. Лишь в XX веке человечеству пришлось пере</w:t>
        <w:softHyphen/>
        <w:t>жить разочарование в этих надежд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философское понятие «культу</w:t>
        <w:softHyphen/>
        <w:t>ра» фиксирует общее отличие человека, его жизне</w:t>
        <w:softHyphen/>
        <w:t>деятельности, созданного человеком мира искусст</w:t>
        <w:softHyphen/>
        <w:t>венных вещей и явлений от природных явлений. Культура — это то, что создал человек, природа — то, что существует независимо от него. Понятия «культура» и «природа» являются взаимосвязанными, дополняют друг друга и определяются через отличие друг от др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сложнейших задач является проведе</w:t>
        <w:softHyphen/>
        <w:t>ние границы между природными и культурными яв</w:t>
        <w:softHyphen/>
        <w:t>лениями. И нигде эта граница не бывает столь неяс</w:t>
        <w:softHyphen/>
        <w:t>ной и неопределенной как в самом человеке. Разли</w:t>
        <w:softHyphen/>
        <w:t>чение и взаимосвязь природных и неприродных (культурных) проявлений в жизни человека и чело</w:t>
        <w:softHyphen/>
        <w:t>веческого общества является одной из основных проблем философии культуры, культурологии и гу</w:t>
        <w:softHyphen/>
        <w:t>манитарных наук в цел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культуры. Согласно модели структуры культуры, предложенной Э.А. Орловой, в культуре различается обыденный слой или неспецифичные сферы культуры (частная,  личная жизнь, семейные отношения, мораль, практические знания, суеверия и т.д.) и ее специализированные сферы или институализированная область общественного бытия – искусство, религия, философия, наука, которые связаны с обеспечением социальной значимости знания и поведения людей а также политическая, экономическая и правовая области, которые ориентированы на поддержание социального поряд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культура» в обыденном (разговорном) языке и в языках различных нау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понятия «культура» в его совре</w:t>
        <w:softHyphen/>
        <w:t>менном смысле связано со сферами педагогики (культура как образованность и воспитанность) и философии (культура как искусственный, создан</w:t>
        <w:softHyphen/>
        <w:t>ный человеком мир, отличающийся от естественно</w:t>
        <w:softHyphen/>
        <w:t>го мира, природы). Однако данное понятие давно вышло за рамки только этих сфер и широко исполь</w:t>
        <w:softHyphen/>
        <w:t>зуется как в разговорной речи, так и в словарях раз</w:t>
        <w:softHyphen/>
        <w:t>личных наук. Это характерно, прежде всего, для ев</w:t>
        <w:softHyphen/>
        <w:t>ропейских языков, включая русский, поскольку все они в той или иной степени испытали влияние ан</w:t>
        <w:softHyphen/>
        <w:t>тичной традиции. Кроме того, латинский язык явля</w:t>
        <w:softHyphen/>
        <w:t>ется основой международной научной и философ</w:t>
        <w:softHyphen/>
        <w:t>ской терминологии, и слово «культура» (в разных формах) заимствована из латыни языками, широко распространенными во всем мире: английским, французским, испанским и д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говорного языка, используемого в по</w:t>
        <w:softHyphen/>
        <w:t>вседневном бытовом общении, свойственно недостаточно четкое определение значений понятия. Это одно из главных отличий данного типа языка от языка науки, стремящегося максимально точно и однозначно сформулировать смысл своих терминов. В разговорной речи и в основанных на ней формах литературном языке значение слова скорее ассоциируется с какими-то признаками, качествами. Если говорить о понятии «культура» в русском языке (в его разговорной, литературной и публици</w:t>
        <w:softHyphen/>
        <w:t>стической версиях), то с этим понятием связаны та</w:t>
        <w:softHyphen/>
        <w:t>кие качества как образованность, воспитанность, нравственность. Словом «культура» часто обозначают определенные сферы человеческой деятельности — искусство, науку, религию, образование, философию, а также интерес к ним у какого-либо человека. К такому пониманию слова «культура» близки по смыслу характерные словосочетания «культурный человек» (человек образованный, вос</w:t>
        <w:softHyphen/>
        <w:t>питанный и вежливый, следующий нормам морали, интересующийся литературой, театром, кино, музы</w:t>
        <w:softHyphen/>
        <w:t>кой и т. д.), «деятель культуры» (как правило, человек искусства, преподаватель, ученый, философ, священник), «культурные учреждения» (театры, филармонии, библиотеки, учебные заведения и т. п.), «культурные мероприятия» (концерты, спектакли, лекции, киносеансы и др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разговорной речи и литературно-публи</w:t>
        <w:softHyphen/>
        <w:t>цистического употребления, слово «культура» ши</w:t>
        <w:softHyphen/>
        <w:t>роко используется и как научный термин. В основ</w:t>
        <w:softHyphen/>
        <w:t>ном, этот термин применяется в так называемых гу</w:t>
        <w:softHyphen/>
        <w:t>манитарных науках (от лат. «humanitas» — «чело</w:t>
        <w:softHyphen/>
        <w:t>вечность»), таких как философия, история, филоло</w:t>
        <w:softHyphen/>
        <w:t>гия и т. п. Конечно, в некоторых ситуациях и приме</w:t>
        <w:softHyphen/>
        <w:t>нительно к физике, астрономии или математике можно говорить, например, о «высокой культуре на</w:t>
        <w:softHyphen/>
        <w:t>учного исследования», «культуре эксперимента», понимая под «культурой» высокую степень совер</w:t>
        <w:softHyphen/>
        <w:t>шенства исследования, эксперимента. В агрономии, являющейся своего рода прикладной ботаникой, «культурой» называется сорт растения, выращивае</w:t>
        <w:softHyphen/>
        <w:t>мого человеком, употребляются сочетания «культур</w:t>
        <w:softHyphen/>
        <w:t>ные растения», «зерновые культуры». Это объясня</w:t>
        <w:softHyphen/>
        <w:t>ется первоначальным латинским значением слова «cultura» — «земледелие», «обработка земл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в качестве примеров использование термина «культура» в некоторых гуманитарных на</w:t>
        <w:softHyphen/>
        <w:t>ук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нографии (от греческих слов «etnos» — «племя, народ» и «grafo» — «описываю»), науке, занимающейся сравнительным изучением культур различных народностей, например, племен Африки, Америки, Австралии и Океании, Сибири и Край</w:t>
        <w:softHyphen/>
        <w:t>него Севера России, понятие «культура» использу</w:t>
        <w:softHyphen/>
        <w:t>ется в крайне широком смысле. Культура какого-либо племени — это система характерных для него обычаев, норм поведения, способов коммуникации (язык, жесты, мимика), отношений родства, обще</w:t>
        <w:softHyphen/>
        <w:t>ственных связей, трудовых навыков, религиозных представлений и обрядов. Некоторые этнографы (антропологи) предлагают понимать под культурой лишь результаты деятельности человека, создан</w:t>
        <w:softHyphen/>
        <w:t>ные им вещи или я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ологии науке об обществе, по</w:t>
        <w:softHyphen/>
        <w:t>нятие «культура используется в разных значениях, в зависимости от сферы или направления исследова</w:t>
        <w:softHyphen/>
        <w:t>ний, принадлежности социолога к той или иной на</w:t>
        <w:softHyphen/>
        <w:t>учной школе. Как правило, для социолога «культу</w:t>
        <w:softHyphen/>
        <w:t>ра» — это определенные общественные структуры, выполняющие определенные социальные функции: система образования и воспитания, научные инсти</w:t>
        <w:softHyphen/>
        <w:t>туты, организации деятелей искусства и т. д. Под «культурой» могут пониматься общественно значи</w:t>
        <w:softHyphen/>
        <w:t>мые виды деятельности, такие как наука, искусство, религия, образование, иногда и спорт. В некоторых случаях «культура» означает нормы и идеи, кото</w:t>
        <w:softHyphen/>
        <w:t>рые помогают управлять обществом и смягчать кон</w:t>
        <w:softHyphen/>
        <w:t>фликты между социальными группами, чьи интере</w:t>
        <w:softHyphen/>
        <w:t>сы вступают в противоречие друг с другом. К таким нормам и идеям относятся религиозные заповеди и моральные предписания (почитать старших, не уби</w:t>
        <w:softHyphen/>
        <w:t>вать, не красть и т. п.), правовые (юридические) нормы, обычаи, традиции, особенности мировоз</w:t>
        <w:softHyphen/>
        <w:t>зрения данного об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й смысл придается термину «куль</w:t>
        <w:softHyphen/>
        <w:t>тура» в археологии - на</w:t>
        <w:softHyphen/>
        <w:t>уке, исследующей остатки жизнедеятельности лю</w:t>
        <w:softHyphen/>
        <w:t>дей прошлого. Здесь «культура» — это вся сово</w:t>
        <w:softHyphen/>
        <w:t>купность археологических находок, сделанных в ка</w:t>
        <w:softHyphen/>
        <w:t>кой-нибудь местности и относимых к какому-то оп</w:t>
        <w:softHyphen/>
        <w:t>ределенному историческому периоду, приписывае</w:t>
        <w:softHyphen/>
        <w:t>мых какому-либо виду людей (неандертальцам, кроманьонцам) или племени. Она включает в себя останки людей, кости животных, остатки орудий труда, посуды и другой утвари, жилищ и иных со</w:t>
        <w:softHyphen/>
        <w:t>оружений, украшения и произведения искусства и прочее. Все остатки жизнедеятельности человека образуют то, что археологи называют «культурным слоем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, но не всегда, археологическая культура получает название того современного населенного пункта, рядом с которым она была обнаружена. К примеру, одним из величайших открытий в исто</w:t>
        <w:softHyphen/>
        <w:t>рии археологии стала культура Тель-эль-Амарны. Так называется небольшое поселение в Египте, близ которого археологами раскопаны развалины одной из столиц Древнего Египта, города Ахетатона, най</w:t>
        <w:softHyphen/>
        <w:t>дены богатейшие архивы, замечательные памятники древнеегипетского искус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усствоведении (науке, изучающей искус</w:t>
        <w:softHyphen/>
        <w:t>ство прошлого и настоящего времени) существуют различные тенденции в истолковании понятия «культура». Некоторые искусствоведы склонны отождествлять культуру и искусство, понимать под «культурой» прежде всего искусство во всем его многообразии. С другой стороны, «культура» в ис</w:t>
        <w:softHyphen/>
        <w:t>кусствоведческих исследованиях часто образует не</w:t>
        <w:softHyphen/>
        <w:t>кую среду, окружающую какое-либо явление искус</w:t>
        <w:softHyphen/>
        <w:t>ства, направление в искусстве, личность писателя, художника, скульптора или композитора. Так, му</w:t>
        <w:softHyphen/>
        <w:t>зыковед, изучающий творчество Иоганна Себастья</w:t>
        <w:softHyphen/>
        <w:t>на Баха, работает не только над документами о жиз</w:t>
        <w:softHyphen/>
        <w:t>ни и творчестве Баха, нотными записями его произ</w:t>
        <w:softHyphen/>
        <w:t>ведений, чертежами музыкальных инструментов, на которых Бах мог играть, но касается и религиозных, философских и научных идей, повлиявших на Баха, исторических событий его времени и других эле</w:t>
        <w:softHyphen/>
        <w:t>ментов культуры той эпох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в филологии, или лингвистике (науке о языке), есть раздел, называемый «культура речи» («культура языка»). Он изучает нормы устного и письменного литературного языка, например, пра</w:t>
        <w:softHyphen/>
        <w:t>вильное произношение слов, правильную постанов</w:t>
        <w:softHyphen/>
        <w:t>ку ударений, правильное словоупотребление, правильную стилистику. Владение этими правилами ставит человека на определенный уровень «языко</w:t>
        <w:softHyphen/>
        <w:t>вой культуры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мы видим, что понятие «культу</w:t>
        <w:softHyphen/>
        <w:t>ра» в своих различных значениях весьма широко используется как в разговорном и литературном, так и в научном варианте язы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Школы, направления и теории в культуролог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культура» является одним из наиболее многозначных понятий литературного и научного языка. Главная причина подобной многозначнос</w:t>
        <w:softHyphen/>
        <w:t>ти — сложность той системы самых разнообразных явлений,в жизни отдельного человека, групп людей и всего человеческого общества в целом, которая обозначается данным понятием. Поэтому то или иное ведение культуры, то или иное осмысление культуры зависит от подхода к ее изучению, предпо</w:t>
        <w:softHyphen/>
        <w:t>сылок, которые лежат в основе этого подхода, точ</w:t>
        <w:softHyphen/>
        <w:t>ки зрения, с которой исследуется культура. В ре</w:t>
        <w:softHyphen/>
        <w:t>зультате образуется великое множество интерпрета</w:t>
        <w:softHyphen/>
        <w:t>ций понятия «культура». Ниже мы рассмотрим лишь некоторые из них в качестве приме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 подход рассматривает культу</w:t>
        <w:softHyphen/>
        <w:t>ру как особый вид человеческой деятельности, осуществляемой людьми наряду с экономической, со</w:t>
        <w:softHyphen/>
        <w:t>циальной, политической, интеллектуальной или иной деятельностью, в ходе которой происходит духовное обогащение общества и человека как субъекта культурно-историческойого процесса (Каган, Злобин). В отечественной научной традиции (Маркарян, Давидович, Жданов) культура также рассматривается как  специфический способ деятельности, который способствует сохранению и воспроизведению цивилизации в учловиях изменчивости окружающего ми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иотический (от греч. «semа» — «знак») подход видит в культуре сложно организованную систему знаков. Культура рассматривается как символическая система (Лотман, Кассирер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подход (Хейзинга) исследует культуру как свод оп</w:t>
        <w:softHyphen/>
        <w:t>ределенных правил некой «игры». Люди добро</w:t>
        <w:softHyphen/>
        <w:t>вольно подчиняются этим правилам или нарушают их, проявляя тем самым свою человеческую свобо</w:t>
        <w:softHyphen/>
        <w:t>ду. Этой свободе противостоит необходимость, гос</w:t>
        <w:softHyphen/>
        <w:t>подствующая в сфере законов природы и инстинк</w:t>
        <w:softHyphen/>
        <w:t>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иологический (от греч. «аxis» — «ценный, достойный») подход позволяет изучать культуру как систему ценностей, которые регулируют отношение человека к предметам и явлениям окружающего мира, позволяют ориентироваться в н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менологический (от греч. — «образ, явление») подход, используя идеи философского учения о явлениях, стремится по</w:t>
        <w:softHyphen/>
        <w:t>смотреть на культуру через призму проблем созна</w:t>
        <w:softHyphen/>
        <w:t>ния. Сознание придает смыслы предметам и образу</w:t>
        <w:softHyphen/>
        <w:t>ет многообразный мир явлений, одной из областей которого является культу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данных подходов к исследованию куль</w:t>
        <w:softHyphen/>
        <w:t>туры, которые можно назвать методологическими, выделяются и дисциплинарные подходы. Они определяются особенностями научных дисциплин, за</w:t>
        <w:softHyphen/>
        <w:t>нимающихся изучением культуры. В каждой из этих наук свой понятийный аппарат, своя фактоло</w:t>
        <w:softHyphen/>
        <w:t>гическая и теоретическая база, свои традиции и организационные структуры. Поэтому изучение культуры и интерпретации самого понятия «культу</w:t>
        <w:softHyphen/>
        <w:t>ра» столь существенно отличаются в философии, истории, этнографии, культурной антропологии, социологии, искусствоведении и других гуманитар</w:t>
        <w:softHyphen/>
        <w:t>ных науках. В настоящее время в сравнительно но</w:t>
        <w:softHyphen/>
        <w:t>вой области научного знания — культурологии предпринимается попытка интегрировать, обоб</w:t>
        <w:softHyphen/>
        <w:t>щить большинство методологических и дисципли</w:t>
        <w:softHyphen/>
        <w:t>нарных подходов в исследованиях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причина многозначности понятия «куль</w:t>
        <w:softHyphen/>
        <w:t>тура» заключается в том, что отдельные употребле</w:t>
        <w:softHyphen/>
        <w:t>ния данного термина фиксируют различные аспек</w:t>
        <w:softHyphen/>
        <w:t>ты сферы культурных явлений или исходят из раз</w:t>
        <w:softHyphen/>
        <w:t>ных «масштабов», уровней рассмотрения этих яв</w:t>
        <w:softHyphen/>
        <w:t>лений. Так, культура может изучаться на уровне от</w:t>
        <w:softHyphen/>
        <w:t>дельной человеческой личности («индивидуальная культура») и выступать как набор определенных личных качеств: образованности, воспитанности, нравственности и т. д. Но культура также может рассматриваться и на уровне человеческих сооб</w:t>
        <w:softHyphen/>
        <w:t>ществ (групп), маленьких (семья, трудовой коллек</w:t>
        <w:softHyphen/>
        <w:t>тив, школьный класс, студенческая группа) или больших (общественный класс, страна, нация, раса). Тогда культура предстает как ряд характерис</w:t>
        <w:softHyphen/>
        <w:t>тик данных групп людей или тип связей, которые объединяют людей в сообщество и позволяют им отделяться от других сообществ. Наконец, «культу</w:t>
        <w:softHyphen/>
        <w:t>ра» может интерпретироваться как некие свойства всего человечества, отличающие его от животного мира и неживой прир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зными видами деятельности людей, разны</w:t>
        <w:softHyphen/>
        <w:t>ми сторонами их жизни соотносятся понятия «фи</w:t>
        <w:softHyphen/>
        <w:t>зическая культура», «политическая культура», «культура социальных отношений», «культура на</w:t>
        <w:softHyphen/>
        <w:t>учных исследований», «юридическая культура», «моральная культура», «деловая культура» («куль</w:t>
        <w:softHyphen/>
        <w:t>тура бизнеса»), «культура отдыха» и очень многие другие. В большинстве этих словосочетаний поня</w:t>
        <w:softHyphen/>
        <w:t>тие «культура» связано с высокой степенью разви</w:t>
        <w:softHyphen/>
        <w:t>тия, упорядоченностью, продуманностью, совер</w:t>
        <w:softHyphen/>
        <w:t>шенством данной сферы человеческого бытия. Следует отметить, что в культурологии «физичес</w:t>
        <w:softHyphen/>
        <w:t>кая культура» понимается не просто как физическая подготовка, а как характерное для данной группы людей отношение к телу и его развитию, оценка роли телесного начала в человеческой жизни, свое</w:t>
        <w:softHyphen/>
        <w:t>го рода «философия тел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овести различие между теориями универсальной (от лат. — «мир, вселенная») культуры и теориями локальных (от лат. «1оcus» — «определен</w:t>
        <w:softHyphen/>
        <w:t>ное место, местоположение») культур. Первые ви</w:t>
        <w:softHyphen/>
        <w:t>дят в культуре общую и потому мало зависящую от условий места и времени характеристику человече</w:t>
        <w:softHyphen/>
        <w:t>ства. Вторые, напротив, связывают каждую культу</w:t>
        <w:softHyphen/>
        <w:t>ру с определенным положением в пространстве и в истории. Всякая локальная культура имеет свой собственный цикл существования, включающий рождение, расцвет и гибел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культур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занимает огромное место в жизни че</w:t>
        <w:softHyphen/>
        <w:t>ловека и общества. Она является сложной и много</w:t>
        <w:softHyphen/>
        <w:t>сторонней системой, которая выполняет свои мно</w:t>
        <w:softHyphen/>
        <w:t>гообразные функции. Так как культура — важней</w:t>
        <w:softHyphen/>
        <w:t>шая часть жизни человека, то проблема функций культуры является предметом изучения многих наук. Различные ученые выделяют в качестве ос</w:t>
        <w:softHyphen/>
        <w:t>новной какую-то одну из функций: история социо</w:t>
        <w:softHyphen/>
        <w:t>логии М. Вебера ставит на первое место норматив</w:t>
        <w:softHyphen/>
        <w:t>но-ценностную функцию, Э. Дюркгейм подчерки</w:t>
        <w:softHyphen/>
        <w:t>вал, прежде всего, роль культуры в интеграции об</w:t>
        <w:softHyphen/>
        <w:t>щества и разделении труда, социализирующие факторы культуры подверг основательному изуче</w:t>
        <w:softHyphen/>
        <w:t>нию Э. Кассирер, И. Хейзинга определяет как глав</w:t>
        <w:softHyphen/>
        <w:t>ную функцию культуры — игрову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культуры различны и многообразны. Они различаются и по субъекту культурной деятель</w:t>
        <w:softHyphen/>
        <w:t>ности. На уровне человеческого рода культура выс</w:t>
        <w:softHyphen/>
        <w:t>тупает как средство выделения общества из природы, на уровне социальной группы она объединяет людей, дифференцирует их, выделяет в обществе как целостности, на уровне индивида культура по</w:t>
        <w:softHyphen/>
        <w:t>зволяет развиваться личности, внутренним способ</w:t>
        <w:softHyphen/>
        <w:t>ност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е гуманитарные науки выделяют не</w:t>
        <w:softHyphen/>
        <w:t>сколько основных функций культуры, влияющих на различные сферы общества и жизнь человек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познавательная и смыслообразовательная функ</w:t>
        <w:softHyphen/>
        <w:t>ция — производство новых смыслов, норм, цен</w:t>
        <w:softHyphen/>
        <w:t>ностей, знаний, а также духовное творчество: сюда входит наука, система образования и вос</w:t>
        <w:softHyphen/>
        <w:t>питания, религия, искусств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трансляционная или функция тра</w:t>
        <w:softHyphen/>
        <w:t>диции (поддержание преемственности)— это передача (трансляция) социальной наследственности из поколения в поколение, учет прошлого опыта поколений, традиций, ис</w:t>
        <w:softHyphen/>
        <w:t>пользование их, а также адаптация и соответству</w:t>
        <w:softHyphen/>
        <w:t>ющая интерпретация в новой культурной среде; культура сохраняет социальный опыт поколений в понятиях и словах, математических символах, формулах науки, в языке искусства, который раскрывает внутренний мир человека, его твор</w:t>
        <w:softHyphen/>
        <w:t>ческие возможности; культура в рамках данной функции является памятью общества, кладовой накопленного им опыта, хранительница времени, упорядочивающая этот опы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ая функция — создание и распростра</w:t>
        <w:softHyphen/>
        <w:t>нение определенных морально-этических требо</w:t>
        <w:softHyphen/>
        <w:t>ваний, норм, формирующихся в процессе про</w:t>
        <w:softHyphen/>
        <w:t>ецирования социальных требований на жизнь от</w:t>
        <w:softHyphen/>
        <w:t>дельного человека, осознания им моральных, по</w:t>
        <w:softHyphen/>
        <w:t>литических и эстетических принципов; целеполагающая функция — в ценностной и смысловой сферах культуры фиксация целей, перспектив и проектов человеческой деятельно</w:t>
        <w:softHyphen/>
        <w:t>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тивная функция — обеспечение знако</w:t>
        <w:softHyphen/>
        <w:t>вого взаимодействия между субъектами деятель</w:t>
        <w:softHyphen/>
        <w:t>ности, их дифференциацию и единство: люди вступают в общение друг с другом в процессе лю</w:t>
        <w:softHyphen/>
        <w:t>бого рода трудовой деятельности, но каждый ин</w:t>
        <w:softHyphen/>
        <w:t>дивид и социальная группа включаются в обще</w:t>
        <w:softHyphen/>
        <w:t>ние задолго до того, как они вступают в произ</w:t>
        <w:softHyphen/>
        <w:t>водственный процесс; поэтому основой общения становятся общие, одинаково осмысленные зна</w:t>
        <w:softHyphen/>
        <w:t>чения, закрепленные в языке и изобразительных средств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нсаторная функция — это отвлечение, раз</w:t>
        <w:softHyphen/>
        <w:t>рядка от производственного процесса, матери</w:t>
        <w:softHyphen/>
        <w:t>альной или духовной деятельности, жизненных проблем; она стоит вне обычной жизни, здесь создается особая реальность, которая позволяет на некоторое время уйти от действительности к идеалу; в ней проявляются созидательные спо</w:t>
        <w:softHyphen/>
        <w:t xml:space="preserve">собности человека, снижается психологическое напряжение; к данной сфере влияния культуры относятся религиозные обряды, художественная деятельность, праздники, общение с природой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латентная (скрытая) функция — то есть когда одна и та же сфера культуры имеет как позитив</w:t>
        <w:softHyphen/>
        <w:t>ный, так и негативный характер: например, рели</w:t>
        <w:softHyphen/>
        <w:t>гия может как интегрировать, так и разъединять, с одной стороны, несет в себе много знаний, явля</w:t>
        <w:softHyphen/>
        <w:t>ется хранительницей человеческих традиций и мудрости, с другой же, является скоплением пред</w:t>
        <w:softHyphen/>
        <w:t>рассуд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уществует множество функций культуры, имеющих специфическое значение для человека и общества. И поэтому необходимо иссле</w:t>
        <w:softHyphen/>
        <w:t>довать их с разных сторон для того, чтобы можно было использовать положительное и ослабить нега</w:t>
        <w:softHyphen/>
        <w:t>тивное воздействие какого-либо элемента культуры или заменить его чем-то други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логия культу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логия культур — «учение» о видовых отли</w:t>
        <w:softHyphen/>
        <w:t>чиях культур, основных типов мировой культуры. Впервые представление о существовании опреде</w:t>
        <w:softHyphen/>
        <w:t>ленных и самостоятельных «культурно-историчес</w:t>
        <w:softHyphen/>
        <w:t>ких типов» было предложено русским мыслителем XIX века Данилевским, однако широкое распростра</w:t>
        <w:softHyphen/>
        <w:t>нение типологические представления о культуре по</w:t>
        <w:softHyphen/>
        <w:t>лучили лишь в XX веке. В общем можно выделить три основных принципа выделения различий куль</w:t>
        <w:softHyphen/>
        <w:t>тур: 1) географический — локализация культур в географическом пространстве; 2) хронологиче</w:t>
        <w:softHyphen/>
        <w:t>ский — выделение самостоятельных этапов в исто</w:t>
        <w:softHyphen/>
        <w:t>рическом развитии, т. е. локализация во времени; 3) национальный — изучение отличительных черт культуры на всем протяжении ее исторического раз</w:t>
        <w:softHyphen/>
        <w:t>вития. Из этих трех основных концепций вытекают уже все остальны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логия культур, предложенная О. Шпенглером, заключается в том, что существуют различные типы культур, которые исторически не изменялись, и лишь сосуществовали рядом друг с другом, оста</w:t>
        <w:softHyphen/>
        <w:t>ваясь непроницаемыми одна ддя другой. Шпенглер выделяет всего восемь равноценных по зрелости культур, охватывающих основные части планеты: египетская, индийская, вавилонская, китайская, аполлоновская (античная), магическая (арабская), культура майя, фаустовская культура (западноевро</w:t>
        <w:softHyphen/>
        <w:t>пейская). Данный подход к типологии культур назы</w:t>
        <w:softHyphen/>
        <w:t>вается теорией «локальных цивилизаци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делить также теорию «эволюционного монизма» или концепции линейного развития (Гегель) — все страны входят в единую схему исторического движения на пути от низших, неразвитых, к высшим, развитым формам. Гегель считал восточный мир низшей ступенью развития духа в осознании своб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Ясперс создает теорию «осевого времени» — ось мировой истории хронологически находится между VIII и II веками до н. э., когда на всем протя</w:t>
        <w:softHyphen/>
        <w:t>жении от Запада до Азии происходит резкий пово</w:t>
        <w:softHyphen/>
        <w:t>рот в истории развития: начинается борьба рацио</w:t>
        <w:softHyphen/>
        <w:t>нального опыта — Логоса с мифом, вырабатывают</w:t>
        <w:softHyphen/>
        <w:t>ся основные понятия и категории, закладываются основы мировых религий. В это время формируется индивидуалистическое сознание, развитие рацио</w:t>
        <w:softHyphen/>
        <w:t>нального опыта. Те культуры, где не произошел переход от мифологического сознания к рациональ</w:t>
        <w:softHyphen/>
        <w:t>ному, не смогли «перешагнуть» осевое время. Та</w:t>
        <w:softHyphen/>
        <w:t>кие культуры оказали опосредованное воздействие на современные через дошедшие до нас культур</w:t>
        <w:softHyphen/>
        <w:t>ные традиции, литературные и археологические па</w:t>
        <w:softHyphen/>
        <w:t>мятн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енные исследователи, — прежде всего, Л. С. Васильев, М. К. Петров, Л. С. Седов, рассмат</w:t>
        <w:softHyphen/>
        <w:t>ривали данную проблему с точки зрения антитезы «Восток — Запад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несмотря на наличие множества различных подходов к типологии и периодизации культуры, в современной культурологии выделяют несколько реальных исторических этапов и форм культуры: архаическая культура; доосевая культура древ</w:t>
        <w:softHyphen/>
        <w:t>них локальных цивилизаций; культура Востока и Запада в «осевое время»; культура Востока и Запада в христианскую эпох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Понятие «цивилизация»: его формирование и основные знач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цивилизация» является одним из клю</w:t>
        <w:softHyphen/>
        <w:t>чевых терминов западной гуманитарной традиции, системы социологических и культурологических знаний. Это понятие появляется в XVIII веке, в эпо</w:t>
        <w:softHyphen/>
        <w:t>ху Просвещения, и несет на себе отпечаток мировоззрения и культуры данной эпохи. Ее идеалами были разумность, научность, гражданственность, справедливость, которые должны были стать ос</w:t>
        <w:softHyphen/>
        <w:t>новами общественной и частной жизни людей. Всему этому противостоял, по мнению просветите</w:t>
        <w:softHyphen/>
        <w:t>лей, темный мир варварства, невежества, предрас</w:t>
        <w:softHyphen/>
        <w:t>судков, религиозного фанатизма. Как противопо</w:t>
        <w:softHyphen/>
        <w:t>ложность этому миру варварства философы Просвещения выдвигают концепцию цивил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ки понятия «цивилизация» восходят к античным временам, культуре Древней Греции и Древнего Рима. Основным типом политической сис</w:t>
        <w:softHyphen/>
        <w:t>темы в античности была самоуправляемая община свободных граждан, город-государство, которое греки называли «полис», а римляне «цивитас». Ла</w:t>
        <w:softHyphen/>
        <w:t>тинское существительное «civitas» означает «граж</w:t>
        <w:softHyphen/>
        <w:t>данство, гражданское общество, государство, го</w:t>
        <w:softHyphen/>
        <w:t>род». Производное от него прилагательное «civilis» — «гражданский, государственный, политичес</w:t>
        <w:softHyphen/>
        <w:t>кий, учтивый». Понятие «цивитас» связывалось у римлян с представлениями о благоустроенной жиз</w:t>
        <w:softHyphen/>
        <w:t>ни свободного государства, фундаментом которой являются разумные и справедливые законы, уста</w:t>
        <w:softHyphen/>
        <w:t>новленные мудрыми людьми. Естественно, образ</w:t>
        <w:softHyphen/>
        <w:t>цом «цивитас» с точки зрения римлян был сам Ри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раницами Римского государства простирался мир варваров и восточных царей-деспотов. Для пер</w:t>
        <w:softHyphen/>
        <w:t>вых характерны естественность, дикость и невежество людей, существующих по законам природы, для вторых — жестокость и несправедливость, ко</w:t>
        <w:softHyphen/>
        <w:t>торые проистекают из незнания истинной мудрос</w:t>
        <w:softHyphen/>
        <w:t>ти, отсутствия образованности, воспитанности и гу</w:t>
        <w:softHyphen/>
        <w:t>манности. Важно отметить, что «цивитас» ассоции</w:t>
        <w:softHyphen/>
        <w:t>ровался у римлян с городом, резко отличавшимся от «нецивилизованной» дерев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поху Просвещения точно также противопос</w:t>
        <w:softHyphen/>
        <w:t>тавлялись цивилизованная Европа, современная просветителям, и нецивилизованные народы древ</w:t>
        <w:softHyphen/>
        <w:t>ности, средних веков, все не европейцы. По мне</w:t>
        <w:softHyphen/>
        <w:t>нию просветителей, о цивилизованности европей</w:t>
        <w:softHyphen/>
        <w:t>ских наций свидетельствует не только их желание следовать законам разума, но и их достижения в развитии ремесел, техники, науки, искусства. Таким образом, первоначально в понятии «цивилизация» был очень силен мотив превосходства европейцев над всеми другими людь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цивилизация» (как и поня</w:t>
        <w:softHyphen/>
        <w:t>тие «культура» в некоторых случаях) указывает на ту или иную форму исторической жизни людей, ог</w:t>
        <w:softHyphen/>
        <w:t>раниченную пространственными рамками или гра</w:t>
        <w:softHyphen/>
        <w:t>ницами какой-либо эпохи. Например, говорят о «во</w:t>
        <w:softHyphen/>
        <w:t>сточной цивилизации», «западной цивилизации», «европейской цивилизации», «азиатской цивилиза</w:t>
        <w:softHyphen/>
        <w:t>ции» и «древней цивилизации», «цивилизациях Древнего Востока», «античной цивилизации», «средневековой цивилизации», «цивилизации Но</w:t>
        <w:softHyphen/>
        <w:t>вого времени» и т. д. Научный подход, основанный на стремлении точно установить географические и исторические координаты цивилизации (точнее, ци</w:t>
        <w:softHyphen/>
        <w:t>вилизаций) называется теорией локальных цивилиза</w:t>
        <w:softHyphen/>
        <w:t>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значений понятия «цивилизация» — это уровень, ступень общественного и культурного раз</w:t>
        <w:softHyphen/>
        <w:t>вития. С такой точки зрения в истории человечества выделяются «доцивилизованный» этап и эпоха ци</w:t>
        <w:softHyphen/>
        <w:t>вилизации. Впрочем, они не только следуют друг за другом, но могут и существовать одновременно в лице цивилизованных и нецивилизованных (диких, примитивных) народов. Подобная интерпретация восходит к древнему противопоставлению культур</w:t>
        <w:softHyphen/>
        <w:t>ных греков и римлян варварам. В XIX веке американский антрополог Л. Г. Морган выделил в каче</w:t>
        <w:softHyphen/>
        <w:t>стве периодов эволюции общества и культуры ди</w:t>
        <w:softHyphen/>
        <w:t>кость, варварство и цивилизацию. На первой стадии этой эволюции люди жили за счет присвоения гото</w:t>
        <w:softHyphen/>
        <w:t>вых продуктов природы (охота, собирательство), на второй появляются земледелие и скотоводство, на третьей — ремесло, торговля, государство. Перио</w:t>
        <w:softHyphen/>
        <w:t>дизация Моргана давно признана устаревшей, но понимание цивилизации как ступени исторического развития сохраня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«цивилизация» может истолковываться в смысле совокупности достижений материальной и духовной культуры неких живых или одаренных ин</w:t>
        <w:softHyphen/>
        <w:t>теллектом существ, не обязательно людей. Так, сто</w:t>
        <w:softHyphen/>
        <w:t>ронники уфологии (изучения неопознанных летаю</w:t>
        <w:softHyphen/>
        <w:t>щих объектов)говорят о «внеземных цивилизаци</w:t>
        <w:softHyphen/>
        <w:t>ях», писатели-фантасты — о «цивилизации насеко</w:t>
        <w:softHyphen/>
        <w:t>мых», «цивилизации роботов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связь понятий «культура» и «цивилизация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онятия «цивилизация» теснейшим об</w:t>
        <w:softHyphen/>
        <w:t>разом связана с историей понятия «культура». Понятия «культура» и «цивилизация» занимают важнейшее место в современном культурологиче</w:t>
        <w:softHyphen/>
        <w:t>ском знании. Они тесно связаны как по своему про</w:t>
        <w:softHyphen/>
        <w:t>исхождению, так и по основным значениям. Тем не менее, между этими понятиями имеются существен</w:t>
        <w:softHyphen/>
        <w:t>ные различия и по смыслу, по употреблению в тех или иных случаях, в различных контек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</w:t>
        <w:softHyphen/>
        <w:t>ледние два столетия эти понятия, в большинстве случаев, выступают как синонимы, однозначные термины. Также, как и «культура», «цивилизация» означает небиологические формы деятельности че</w:t>
        <w:softHyphen/>
        <w:t>ловека, систему явлений, выделяющую человека из природы, совокупность вещей и идеи, искусственно созданных людь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слова «культура» и «цивилизация» необычайно многозначны, рассмотреть все их смысловые сходства и различия не представляется возможным. Выделим лишь основные из них. Сходств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«культура», и «цивилизация» могут в одинако</w:t>
        <w:softHyphen/>
        <w:t>вой степени означать общее отличие человека от природы, человеческого общества от естественной сре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понятия могут употребляться как антонимы (слова, имеющие противоположное значение) поня</w:t>
        <w:softHyphen/>
        <w:t>тий «дикость», «варварство», «невежество» и т. 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«культура», так и «цивилизация» применяют</w:t>
        <w:softHyphen/>
        <w:t>ся для обозначения определенных исторических ти</w:t>
        <w:softHyphen/>
        <w:t>пов культуры, эпох в истории культуры, имеющих конкретный географический «адрес» форм культу</w:t>
        <w:softHyphen/>
        <w:t>ры. «Античная культура» и «античная цивилиза</w:t>
        <w:softHyphen/>
        <w:t>ция», «средневековая культура» и «средневековая цивилизация», «азиатская культура» и «азиатская цивилизация», а также другие аналогичные выра</w:t>
        <w:softHyphen/>
        <w:t>жения значат одно и то же, если только автор спе</w:t>
        <w:softHyphen/>
        <w:t>циально не проводит между ними различ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лова могут указывать на процесс развития человечества, которое перешло от жизни по зако</w:t>
        <w:softHyphen/>
        <w:t>нам природы к культурному состоянию, или циви</w:t>
        <w:softHyphen/>
        <w:t>лизованному состоянию. Однако, как правило, культура мыслится как нечто, возникшее раньше, чем цивилизация. Так, почти всегда говорят о «пер</w:t>
        <w:softHyphen/>
        <w:t>вобытной культуре», но не о «первобытной цивили</w:t>
        <w:softHyphen/>
        <w:t>зации», хотя изредка можно встретить и подобное выражение. Зато широко используется термин «ци</w:t>
        <w:softHyphen/>
        <w:t>вилизации Древнего Востока», применяемый к древним культурам Египта, Междуречья, Индии, Ки</w:t>
        <w:softHyphen/>
        <w:t>тая и д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между значениями понятий «культура» и «цивилизация», оттенки их смысла во многом свя</w:t>
        <w:softHyphen/>
        <w:t>заны с их происхождением. 1) Поскольку понятие «культура» происходит (если оставить в стороне его первоначальное значение «земледелие») из сферы религии («почитание богов»), педагогики и философии («образование, воспитание, обучение»), оно чаще применяется к явлениям так называемой «ду</w:t>
        <w:softHyphen/>
        <w:t>ховной культуры»: образованию, науке, искусству, философии, религии, морали. Понятие же «циви</w:t>
        <w:softHyphen/>
        <w:t>лизация» ведет свое происхождение из политичес</w:t>
        <w:softHyphen/>
        <w:t>кого и юридического словаря Древнего Рима, а со</w:t>
        <w:softHyphen/>
        <w:t>здано оно философами Просвещения, в центре внимания которых находились общественные про</w:t>
        <w:softHyphen/>
        <w:t>блемы их времени. Неудивительно, что слово «ци</w:t>
        <w:softHyphen/>
        <w:t>вилизация» обычно относится к явлениям так назы</w:t>
        <w:softHyphen/>
        <w:t>ваемой «материальной культуры» (техника, произ</w:t>
        <w:softHyphen/>
        <w:t>водительные силы экономики, жилища, транспорт и связь и т. д.) и к общественной жиз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о, что, когда говорят о «цивилизован</w:t>
        <w:softHyphen/>
        <w:t>ных странах», имеют в виду страны с высоким уровнем экономического, технического и социаль</w:t>
        <w:softHyphen/>
        <w:t>ного развития. Сегодня это США, западноевропей</w:t>
        <w:softHyphen/>
        <w:t>ские государства, Япония. С другой стороны, «культурной страной», «страной высокой культу</w:t>
        <w:softHyphen/>
        <w:t>ры» могут назвать и относительно бедную страну, с низким или средним уровнем социально-эконо</w:t>
        <w:softHyphen/>
        <w:t>мического и технического разви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той же причине современные политологи и политобозреватели обычно говорят о «конфликте цивилизаций» (скажем, западной, мусульманской и дальневосточной), а не о «конфликте культур». Правда, последний термин часто употребляется культурологами и социологами, изучающими процессы взаимодействия разных культур (аккультурации), которые нередко приводят к ожесточенной вражде их представителей. А политологов интере</w:t>
        <w:softHyphen/>
        <w:t>суют, прежде всего, столкновения экономических и политических интересов, образа жизни различ</w:t>
        <w:softHyphen/>
        <w:t>ных цивилиза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ятие «культура» по преимуществу обозначает национальные культурные особенности, а понятие «цивилизация» — особенности социально-культур</w:t>
        <w:softHyphen/>
        <w:t>ной системы ряда стран, хотя такое словоупотреб</w:t>
        <w:softHyphen/>
        <w:t>ление не носит строгого характера. Например, гово</w:t>
        <w:softHyphen/>
        <w:t>рят об «английской культуре», но о «европейской цивилизации»; однако возможно в том же смысле сказать и о «европейской культур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дельные культурологи специально проводят четкое различие между «культурой» и «цивилизацией». Цивилизация как стадия, исторически следующая за культурой. Наиболее известным примером такого рода является концепция, которую О. Шпенглер разработал в своей книге «Закат Европы». По Шпенглеру, культура и цивилизация представляют собой раннюю и позднюю стадии развития локаль</w:t>
        <w:softHyphen/>
        <w:t>ных «культур-организмов». Эпоха поздней, угасаю</w:t>
        <w:softHyphen/>
        <w:t>щей культуры (или цивилизации) характеризуется упадком и деградацией религии, философии, ис</w:t>
        <w:softHyphen/>
        <w:t>кусства и одновременным расцветом машинной тех</w:t>
        <w:softHyphen/>
        <w:t>ники и технологии управления людьми, стремлени</w:t>
        <w:softHyphen/>
        <w:t>ем к комфорту, скоплением огромных человеческих масс в городах-мегаполисах, истребительными войнами. Цивилизация — период распада органичнос</w:t>
        <w:softHyphen/>
        <w:t>ти и целостности культуры, предвещающий ее ско</w:t>
        <w:softHyphen/>
        <w:t>рую гибел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sz w:val="24"/>
          <w:szCs w:val="24"/>
        </w:rPr>
        <w:t>ИСТОРИЯ (от греч. historia — рассказ о прошедшем, об узнанном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роцесс развития природы и об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Комплекс общественных наук (историческая наука), изучающих прошлое человечества во всей его конкретности и многообразии. Исследуются факты, события и процессы на базе исторических источников, которыми занимаются источниковедение и ряд вспомогательных исторических дисципл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м культуры, этого многозначного и сложного явления, занимались различные гуманитарные науки, но постепенно, начиная с XIX в., формируется специальная наука – культурология, изучающая культуру как целостную систему. Культурология занимается исследованием всего многообразия  культурных явлений и связей между ними, стремится дать научное описание различных форм культуры. Т.е. каждое явление культуры (например, творчество к.-л. художника, писателя, произведение искусства) рассматривается в широком историческом контексте, во взаимосвязи с  «духом времени» - историческими событиями, общественными течениями, религиозными идеями той эпох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зм – познание явлений действительности под углом зрения их происхождения и развития – отличается от исторических описаний, сделанных еще в античности (например, Геродотом и Фукидидом). С эпохи просвещения принцип историзма стал применяться для объяснения социальной истории. В качестве исторически развивающегося существа, обладающего способностью изменять не только внешнюю, но и собственную природу, человек определял собой уже не  природную, а культурную область действительности. Грань, отделяющая человека от природного, естественного мира, очень тонка, она и представляет собой культур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понятие культуры неотделимо от понятия человека. С эпохи Нового времени, начавшего осмысление исторической конкретизации человеческого существования, культура связывалась с развитием человека как разумного существа. Идея развития, примененная к человеку, привела к утверждению самостоятельного понятия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 объектом гуманитарных наук, прежде всего, истории и культурологии является человек. Также общими категориями для истории и культурологии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альность (менталитет) (от позднелат. mentalis — умственный), образ мыслей, совокупность умственных навыков и духовных установок, присущих отдельному человеку или общественной группе. Ментальность как устойчивая настроенность внутреннего мира людей, сплачивающая их в социальные и исторические общности. Ментальность, с од. стороны, является результатом культуры и традиции, с другой – сама является источником развития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отоп как слияние пространственных и временных примет, координат. Как тип художественной реальности, определяющей структуру событий и поступки героев (Бахтин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время.  Связана с периодизацией как форма количественного (временного) обозначения историко-культурных процес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методы: генетический, исследующий явление с момента зарождения, в процессе развит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й – явление выражается как совокупность элементов, образующих определенную целостност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– устанавливается сходство и различие явл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– способ конкретно-чувственного выражения действи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менологический – выявление и описание смысловых связей и смыс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о., культурология опирается на данные исторических наук, использует их методы при изучении истории культур. В свою очередь  культурология помогает выявить закономерности исторического развития, понять сущность исторических я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 культура тесно взаимосвязаны, что позволяет рассматривать историко-культурный процесс интегративно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outlineLvl w:val="0"/>
    </w:pPr>
    <w:rPr>
      <w:rFonts w:ascii="Times New Roman" w:hAnsi="Times New Roman" w:cs="Times New Roman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3110" w:leader="none"/>
      </w:tabs>
      <w:ind w:firstLine="720"/>
      <w:jc w:val="center"/>
      <w:outlineLvl w:val="1"/>
    </w:pPr>
    <w:rPr>
      <w:rFonts w:ascii="Times New Roman" w:hAnsi="Times New Roman" w:cs="Times New Roman"/>
      <w:b/>
      <w:bCs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rFonts w:ascii="Times New Roman" w:hAnsi="Times New Roman" w:cs="Times New Roman"/>
      <w:b/>
      <w:bCs/>
      <w:color w:val="000000"/>
      <w:w w:val="86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3110" w:leader="none"/>
      </w:tabs>
      <w:ind w:firstLine="72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4:52:00Z</dcterms:created>
  <dc:creator>inna</dc:creator>
  <dc:description/>
  <cp:keywords/>
  <dc:language>en-US</dc:language>
  <cp:lastModifiedBy>s</cp:lastModifiedBy>
  <cp:lastPrinted>2004-08-31T18:51:00Z</cp:lastPrinted>
  <dcterms:modified xsi:type="dcterms:W3CDTF">2009-09-01T14:55:00Z</dcterms:modified>
  <cp:revision>58</cp:revision>
  <dc:subject/>
  <dc:title>Понятие «культура», его формирование и философское осмысление</dc:title>
</cp:coreProperties>
</file>