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льтура Визант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изантийская империя возникла в результате разделения Римской империи на восточную и западную части в </w:t>
      </w:r>
      <w:r>
        <w:rPr>
          <w:sz w:val="28"/>
          <w:lang w:val="en-US"/>
        </w:rPr>
        <w:t>IV</w:t>
      </w:r>
      <w:r>
        <w:rPr>
          <w:sz w:val="28"/>
        </w:rPr>
        <w:t xml:space="preserve"> в. н.э. Столица – Константинополь. Географическое положение (Восточная часть Р.И.) – юго-восточная Европа, Малая Азия, отчасти Север-Восток Африки. Существовала с </w:t>
      </w:r>
      <w:r>
        <w:rPr>
          <w:sz w:val="28"/>
          <w:lang w:val="en-US"/>
        </w:rPr>
        <w:t>IV</w:t>
      </w:r>
      <w:r>
        <w:rPr>
          <w:sz w:val="28"/>
        </w:rPr>
        <w:t xml:space="preserve"> по </w:t>
      </w:r>
      <w:r>
        <w:rPr>
          <w:sz w:val="28"/>
          <w:lang w:val="en-US"/>
        </w:rPr>
        <w:t>XV</w:t>
      </w:r>
      <w:r>
        <w:rPr>
          <w:sz w:val="28"/>
        </w:rPr>
        <w:t xml:space="preserve"> вв.</w:t>
      </w:r>
      <w:r>
        <w:rPr/>
        <w:t xml:space="preserve"> </w:t>
      </w:r>
      <w:r>
        <w:rPr>
          <w:sz w:val="28"/>
        </w:rPr>
        <w:t>Наибольшего территориального расширения Византия достигла в 6 в. при Юстиниане I, превратившись в средиземноморскую могущественную державу.</w:t>
      </w:r>
    </w:p>
    <w:p>
      <w:pPr>
        <w:pStyle w:val="TextBodyIndent"/>
        <w:rPr/>
      </w:pPr>
      <w:r>
        <w:rPr>
          <w:u w:val="single"/>
        </w:rPr>
        <w:t>Феодализм</w:t>
      </w:r>
      <w:r>
        <w:rPr/>
        <w:t xml:space="preserve"> – социально-экономическая система, характерная, прежде всего, для Европы в средние века. Основные черты: господство натурального хозяйства, ориентированного на самообеспечение в рамках крестьянского двора или поместья, неразвитость товарно-денежных отношений; социальная иерархия, основанная на владении землей, отношения личного господства- подчинения (сеньор-вассал), сословно-юридическое неравенство (у разных сословий разные права).</w:t>
      </w:r>
    </w:p>
    <w:p>
      <w:pPr>
        <w:pStyle w:val="TextBodyIndent"/>
        <w:rPr/>
      </w:pPr>
      <w:r>
        <w:rPr/>
        <w:t xml:space="preserve">Особенности </w:t>
      </w:r>
      <w:r>
        <w:rPr>
          <w:u w:val="single"/>
        </w:rPr>
        <w:t>византийского феодализма</w:t>
      </w:r>
      <w:r>
        <w:rPr/>
        <w:t xml:space="preserve">: </w:t>
      </w:r>
    </w:p>
    <w:p>
      <w:pPr>
        <w:pStyle w:val="TextBodyIndent"/>
        <w:rPr/>
      </w:pPr>
      <w:r>
        <w:rPr/>
        <w:t xml:space="preserve">- сохранившиеся в раннее средневековье города как центры ремесла и торговли;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централизованный государственный аппарат и налоговая система;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тсутствие сословной замкнутости господствующего класса, развитой вассально-ленной системы;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непрочность торгово-ремесленных корпораций, сельской общины, городских коммун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обенности византийской культуры:</w:t>
      </w:r>
    </w:p>
    <w:p>
      <w:pPr>
        <w:pStyle w:val="TextBodyIndent"/>
        <w:rPr/>
      </w:pPr>
      <w:r>
        <w:rPr/>
        <w:t>1) Синтез западных и восточных элементов в различных сферах материальной и духовной жизни, обусловленный географическим положением. Смешение греко-римских и восточных традиций при преобладании первых.</w:t>
      </w:r>
    </w:p>
    <w:p>
      <w:pPr>
        <w:pStyle w:val="TextBodyIndent"/>
        <w:rPr/>
      </w:pPr>
      <w:r>
        <w:rPr/>
        <w:t>2) сохранение в значительной степени  традиций античной цивилизации, послуживших основой развития гуманистических идей.</w:t>
      </w:r>
    </w:p>
    <w:p>
      <w:pPr>
        <w:pStyle w:val="TextBodyIndent"/>
        <w:rPr/>
      </w:pPr>
      <w:r>
        <w:rPr/>
        <w:t>3) В отличие от раздробленности феодальной Европы Византия сохранила государственную и политическую целостность;</w:t>
      </w:r>
    </w:p>
    <w:p>
      <w:pPr>
        <w:pStyle w:val="TextBodyIndent"/>
        <w:rPr/>
      </w:pPr>
      <w:r>
        <w:rPr/>
        <w:t xml:space="preserve">4) отличие православия от католичества в догматике и обрядности (раскол оформился в </w:t>
      </w:r>
      <w:r>
        <w:rPr>
          <w:lang w:val="en-US"/>
        </w:rPr>
        <w:t>XI</w:t>
      </w:r>
      <w:r>
        <w:rPr/>
        <w:t xml:space="preserve"> в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толичеств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вослав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ое внимание сосредоточено на небесном бытии Бог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Главное внимание – земному бытию Бог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спасении человека основная роль принадлежит посреднику -Церкви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Главное в спасении человека – личное устремление к Богу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Святой дух исходит и от Бога-отц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и от Бога-сына</w:t>
              <w:tab/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Св. дух исходит только от Бога- сы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ерархичность ликов Троицы –</w:t>
              <w:tab/>
              <w:t>Главный – Бог-сын (Христос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амостоятельность и равноценность ликов Троицы, но приоритет у Бога-дух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Духовенство обособлено от мирян, что подчеркнуто обетом безбрачия(целибат духовенства)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Нет резкой грани между мирянами и клиром (священники, кроме монахов, могут жениться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Духовенство не носит бород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Борода обязатель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При крещении – обрызгивание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кунание в куп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обладают скульптурные изображения святы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Культ икон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рковная служба ведется на латинском языке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лужбы – на греческом или местном язык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 Большая религиозная нетерпимость(инквизиция). Догмат о непогрешимости Папы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ет строгой церковной дисциплины. Более терпимо к отклонениям (ересям).</w:t>
            </w:r>
          </w:p>
        </w:tc>
      </w:tr>
    </w:tbl>
    <w:p>
      <w:pPr>
        <w:pStyle w:val="TextBodyIndent"/>
        <w:rPr/>
      </w:pPr>
      <w:r>
        <w:rPr/>
        <w:tab/>
        <w:tab/>
        <w:t xml:space="preserve"> </w:t>
      </w:r>
    </w:p>
    <w:p>
      <w:pPr>
        <w:pStyle w:val="TextBodyIndent"/>
        <w:rPr/>
      </w:pPr>
      <w:r>
        <w:rPr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ольшая роль религии определила обобщенно-спиритуалистический характер византийской культуры: общественная мысль, литература, искусство как бы отрываются от реальной действительности и замыкаются в кругу высших, абстрактных ид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9:12:00Z</dcterms:created>
  <dc:creator>inna</dc:creator>
  <dc:description/>
  <cp:keywords/>
  <dc:language>en-US</dc:language>
  <cp:lastModifiedBy>s</cp:lastModifiedBy>
  <dcterms:modified xsi:type="dcterms:W3CDTF">2010-11-04T16:05:00Z</dcterms:modified>
  <cp:revision>29</cp:revision>
  <dc:subject/>
  <dc:title>Культура Византии</dc:title>
</cp:coreProperties>
</file>